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10-2                                                                             от «14» ноября 202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ей постоянных комиссий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 Регламента Совета Мамадышского муниципального района, статьей 6 Положения о постоянных комиссиях Совета Мамадышского муниципального района Республики Татарстан, протоколами №1 от  22.09.2025 года заседаний постоянных комиссий Совета,  Совет Мамадышского муниципального района 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комиссии по бюджету, экономической политике, промышленности, предпринимательству, аграрной политике, землепользованию и экологии Гиззатуллину Валию Агмаловну, депутата по Красногорскому одномандатному избирательному округу №6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седателем постоянной комиссии по местному самоуправлению, регламенту, законности, правопорядку и депутатской этике  Сергеева Сергея Михайловича, депутата по Шемяковскому одномандатному избирательному округу №3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седателем постоянной комиссии по социальным вопросам, здравоохранению, образованию, культуре, молодежной политике и спорту Давыдову Гульнару Ильясовну, депутата по Тавельскому одномандатному избирательному округу №6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комиссии по жилищно-коммунальным, жилищным, вопросам, строительству и дорожному хозяйству Махмутова Рифата Магсутовича, депутата по Якинскому одномандатному избирательному округу №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амадыш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</w:r>
      <w:r>
        <w:rPr>
          <w:sz w:val="28"/>
          <w:szCs w:val="28"/>
          <w:lang w:val="tt-RU"/>
        </w:rPr>
        <w:t xml:space="preserve">                     В.И.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10-23T13:08:00Z</cp:lastPrinted>
  <dcterms:modified xsi:type="dcterms:W3CDTF">2025-11-13T10:43:00Z</dcterms:modified>
  <cp:revision>108</cp:revision>
  <dc:subject>Birthday </dc:subject>
  <dc:title>Are You suprised ?</dc:title>
</cp:coreProperties>
</file>